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Форма 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6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2937"/>
        <w:gridCol w:w="1717"/>
        <w:gridCol w:w="1275"/>
        <w:gridCol w:w="3359"/>
        <w:gridCol w:w="968"/>
        <w:gridCol w:w="1177"/>
        <w:gridCol w:w="1278"/>
        <w:gridCol w:w="1066"/>
        <w:gridCol w:w="2076"/>
      </w:tblGrid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постачальник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оговор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ата укладення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товарів, робіт, послуг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д. виміру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Ціна за одиницю, гривень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ума, гривень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о фінансування (загальний фонд, спеціальний фонд )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62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/>
            </w:pPr>
            <w:r>
              <w:rPr>
                <w:b/>
                <w:sz w:val="32"/>
                <w:szCs w:val="32"/>
                <w:lang w:val="uk-UA"/>
              </w:rPr>
              <w:t>РЕЄСТР УКЛАДЕНИХ ДОГОВОРІВ РОЗПОРЯДНИТКАМИ (ОДЕРЖУВАЧАМИ) КОШТІВ ОБЛАСНОГО БЮДЖЕТУ за квітень-червень 2025 року</w:t>
            </w:r>
          </w:p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Чортківського гуманітарно-педагогічного фахового коледжу ім.О.Барівнського</w:t>
            </w:r>
          </w:p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2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/>
            </w:pPr>
            <w:r>
              <w:rPr>
                <w:b/>
                <w:i/>
                <w:sz w:val="32"/>
                <w:szCs w:val="32"/>
                <w:lang w:val="uk-UA"/>
              </w:rPr>
              <w:t xml:space="preserve">                                                                       </w:t>
            </w:r>
            <w:r>
              <w:rPr>
                <w:b/>
                <w:i/>
                <w:sz w:val="32"/>
                <w:szCs w:val="32"/>
                <w:lang w:val="uk-UA"/>
              </w:rPr>
              <w:t>Жовтень  2025 р.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ортків ВУВКГ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/>
            </w:pPr>
            <w:r>
              <w:rPr>
                <w:sz w:val="20"/>
                <w:szCs w:val="20"/>
                <w:lang w:val="uk-UA"/>
              </w:rPr>
              <w:t>08.01.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  <w:lang w:val="uk-UA"/>
              </w:rPr>
              <w:t>5 р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 воду і водовідведення в коледжі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куб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  <w:r>
              <w:rPr>
                <w:sz w:val="20"/>
                <w:szCs w:val="20"/>
                <w:lang w:val="uk-UA"/>
              </w:rPr>
              <w:t>/</w:t>
            </w:r>
            <w:r>
              <w:rPr>
                <w:sz w:val="20"/>
                <w:szCs w:val="20"/>
                <w:lang w:val="en-US"/>
              </w:rPr>
              <w:t>5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водопост.-</w:t>
            </w:r>
            <w:r>
              <w:rPr>
                <w:sz w:val="20"/>
                <w:szCs w:val="20"/>
                <w:lang w:val="uk-UA"/>
              </w:rPr>
              <w:t>41,4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64</w:t>
            </w:r>
            <w:r>
              <w:rPr>
                <w:sz w:val="20"/>
                <w:szCs w:val="20"/>
                <w:lang w:val="pl-PL"/>
              </w:rPr>
              <w:t>,</w:t>
            </w:r>
            <w:r>
              <w:rPr>
                <w:sz w:val="20"/>
                <w:szCs w:val="20"/>
                <w:lang w:val="en-US"/>
              </w:rPr>
              <w:t>56</w:t>
            </w:r>
          </w:p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.фонд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ортків ВУВКГ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/>
            </w:pPr>
            <w:r>
              <w:rPr>
                <w:sz w:val="20"/>
                <w:szCs w:val="20"/>
                <w:lang w:val="uk-UA"/>
              </w:rPr>
              <w:t>08.01.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  <w:lang w:val="uk-UA"/>
              </w:rPr>
              <w:t>5р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 водовідведення в гуртожитку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куб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37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відвід.-2</w:t>
            </w:r>
            <w:r>
              <w:rPr>
                <w:sz w:val="20"/>
                <w:szCs w:val="20"/>
                <w:lang w:val="uk-UA"/>
              </w:rPr>
              <w:t>4,9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sz w:val="20"/>
                <w:szCs w:val="20"/>
                <w:lang w:val="en-US"/>
              </w:rPr>
              <w:t>1098</w:t>
            </w: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sz w:val="20"/>
                <w:szCs w:val="20"/>
                <w:lang w:val="en-US"/>
              </w:rPr>
              <w:t>8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.фонд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ТзОВ «Прет сервіс енергозмін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uk-UA"/>
              </w:rPr>
              <w:t>024/7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31</w:t>
            </w:r>
            <w:r>
              <w:rPr>
                <w:sz w:val="20"/>
                <w:szCs w:val="20"/>
              </w:rPr>
              <w:t>.12.2</w:t>
            </w:r>
            <w:r>
              <w:rPr>
                <w:sz w:val="20"/>
                <w:szCs w:val="20"/>
                <w:lang w:val="uk-UA"/>
              </w:rPr>
              <w:t>4</w:t>
            </w:r>
            <w:r>
              <w:rPr>
                <w:sz w:val="20"/>
                <w:szCs w:val="20"/>
              </w:rPr>
              <w:t>р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а електроенергі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1630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656,6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    </w:t>
            </w:r>
            <w:r>
              <w:rPr>
                <w:sz w:val="20"/>
                <w:szCs w:val="20"/>
              </w:rPr>
              <w:t>заг.фонд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ТзОВ</w:t>
            </w:r>
            <w:r>
              <w:rPr>
                <w:sz w:val="20"/>
                <w:szCs w:val="20"/>
              </w:rPr>
              <w:t xml:space="preserve"> «Тернопіль</w:t>
            </w:r>
            <w:r>
              <w:rPr>
                <w:sz w:val="20"/>
                <w:szCs w:val="20"/>
                <w:lang w:val="uk-UA"/>
              </w:rPr>
              <w:t>електропостач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4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9.</w:t>
            </w:r>
            <w:r>
              <w:rPr>
                <w:sz w:val="20"/>
                <w:szCs w:val="20"/>
                <w:lang w:val="uk-UA"/>
              </w:rPr>
              <w:t>01</w:t>
            </w:r>
            <w:r>
              <w:rPr>
                <w:sz w:val="20"/>
                <w:szCs w:val="20"/>
              </w:rPr>
              <w:t>.2</w:t>
            </w:r>
            <w:r>
              <w:rPr>
                <w:sz w:val="20"/>
                <w:szCs w:val="20"/>
                <w:lang w:val="uk-UA"/>
              </w:rPr>
              <w:t>5</w:t>
            </w:r>
            <w:r>
              <w:rPr>
                <w:sz w:val="20"/>
                <w:szCs w:val="20"/>
              </w:rPr>
              <w:t>р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а електроенергія(універсальна послуга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6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6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376,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    </w:t>
            </w:r>
            <w:r>
              <w:rPr>
                <w:sz w:val="20"/>
                <w:szCs w:val="20"/>
              </w:rPr>
              <w:t>заг.фонд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Т«Тернопільобленерго» Чортківський РЕМ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14200006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01.25р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активна енергі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т</w:t>
            </w:r>
            <w:r>
              <w:rPr>
                <w:sz w:val="20"/>
                <w:szCs w:val="20"/>
                <w:lang w:val="pl-PL"/>
              </w:rPr>
              <w:t>*год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2835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69,96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.фонд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«Укртелеком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52-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17</w:t>
            </w:r>
            <w:r>
              <w:rPr>
                <w:sz w:val="20"/>
                <w:szCs w:val="20"/>
                <w:lang w:val="uk-UA"/>
              </w:rPr>
              <w:t>.0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  <w:lang w:val="uk-UA"/>
              </w:rPr>
              <w:t>.2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  <w:lang w:val="uk-UA"/>
              </w:rPr>
              <w:t>р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плата за телекомунікаційні послуг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  <w:lang w:val="uk-UA"/>
              </w:rPr>
              <w:t>499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  <w:lang w:val="uk-UA"/>
              </w:rPr>
              <w:t>9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поліції охорони в Терноп.обл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1107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01.25р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хорона об’єкту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/>
            </w:pPr>
            <w:r>
              <w:rPr>
                <w:sz w:val="20"/>
                <w:szCs w:val="20"/>
                <w:lang w:val="uk-UA"/>
              </w:rPr>
              <w:t>10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/>
            </w:pPr>
            <w:r>
              <w:rPr>
                <w:sz w:val="20"/>
                <w:szCs w:val="20"/>
                <w:lang w:val="uk-UA"/>
              </w:rPr>
              <w:t>1000,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ортків ККП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01.25р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віз ТВП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64,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64,1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ТОР «Профілактична дезінфекція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01.25р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послуги дезінфекції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60,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Юніком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010125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.01.25р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ступ до інтернету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4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40,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Інфоресурс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8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.03.25р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и з ЄДЕБО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04,7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04,76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равець Н.М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.10.25р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лектротовар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42,7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42,7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ФНТУНГ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37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10.25р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удентські квитк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235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235,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Мартиновська В.Г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10.25р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теріали для ремонту госп.мпособом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78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78,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sz w:val="20"/>
                <w:szCs w:val="20"/>
                <w:lang w:val="pl-PL"/>
              </w:rPr>
              <w:t>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Бровко В.А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10.25р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теріали для ремонту госп.мпособом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665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665,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6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Бровко В.А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10.25р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теріали для ремонту госп.мпособом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18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18,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7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«Мішель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.10.25р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дичні матеріал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4,1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4,1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«Мішель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.10.25р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дикамен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919,9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919,9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9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Інфоресурс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8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.03.25р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и з ЄДЕБО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04,7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04,76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Назарук В.В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ДП-1570070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.25р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итна во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00,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Назарук В.В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ДП-1570070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.25р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итна во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5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5,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Дуриш Б.Р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.09.25р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т.ремонт навч.корпусу 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9384,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9384,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  <w:t>Листопад 2025р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ртків ВУВКГ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1.25 р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 воду і водовідведення в коледжі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куб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65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6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ост.-</w:t>
            </w:r>
            <w:r>
              <w:rPr>
                <w:sz w:val="20"/>
                <w:szCs w:val="20"/>
                <w:lang w:val="uk-UA"/>
              </w:rPr>
              <w:t>41,4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38,2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заг.фонд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4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ртків ВУВКГ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1.25р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 водовідведення в гуртожитку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куб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відвід.-2</w:t>
            </w:r>
            <w:r>
              <w:rPr>
                <w:sz w:val="20"/>
                <w:szCs w:val="20"/>
                <w:lang w:val="uk-UA"/>
              </w:rPr>
              <w:t>4,9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291,1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.фонд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ртків ВУВКГ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  <w:lang w:val="uk-UA"/>
              </w:rPr>
              <w:t>566/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27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uk-UA"/>
              </w:rPr>
              <w:t>10</w:t>
            </w:r>
            <w:r>
              <w:rPr>
                <w:sz w:val="20"/>
                <w:szCs w:val="20"/>
              </w:rPr>
              <w:t>.25 р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теплопостачання </w:t>
            </w:r>
            <w:r>
              <w:rPr>
                <w:sz w:val="20"/>
                <w:szCs w:val="20"/>
              </w:rPr>
              <w:t>едення в коледжі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ка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6,43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5214,1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704,89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заг.фонд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6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ртків ВУВКГ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  <w:lang w:val="uk-UA"/>
              </w:rPr>
              <w:t>566/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27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uk-UA"/>
              </w:rPr>
              <w:t>10</w:t>
            </w:r>
            <w:r>
              <w:rPr>
                <w:sz w:val="20"/>
                <w:szCs w:val="20"/>
              </w:rPr>
              <w:t>.25 р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теплопостачання </w:t>
            </w:r>
            <w:r>
              <w:rPr>
                <w:sz w:val="20"/>
                <w:szCs w:val="20"/>
              </w:rPr>
              <w:t xml:space="preserve">едення в </w:t>
            </w:r>
            <w:r>
              <w:rPr>
                <w:sz w:val="20"/>
                <w:szCs w:val="20"/>
                <w:lang w:val="uk-UA"/>
              </w:rPr>
              <w:t>гуртожитку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ка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3,42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11,8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832,3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заг.фонд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7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«Укртелеком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52-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.02.25р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плата за телекомунікаційні послуг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08,9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«Прет Сертвіс Енергозмін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2024/7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.12.24р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ктивна електроенергі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/>
            </w:pPr>
            <w:r>
              <w:rPr>
                <w:sz w:val="20"/>
                <w:szCs w:val="20"/>
                <w:lang w:val="uk-UA"/>
              </w:rPr>
              <w:t>44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192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154,99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.фонд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9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зОВ «Тернопільелектропостач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4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1.25р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ктивна електроенергія(універсальна послуга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урт.-3,60</w:t>
            </w:r>
          </w:p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200,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.фонд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«Тернопільобленерго» Чортківський РЕМ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en-US"/>
              </w:rPr>
              <w:t>14200006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/>
            </w:pP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  <w:lang w:val="uk-UA"/>
              </w:rPr>
              <w:t>.01.2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  <w:lang w:val="uk-UA"/>
              </w:rPr>
              <w:t>р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активна енергі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т</w:t>
            </w:r>
            <w:r>
              <w:rPr>
                <w:sz w:val="20"/>
                <w:szCs w:val="20"/>
                <w:lang w:val="pl-PL"/>
              </w:rPr>
              <w:t>*год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2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2</w:t>
            </w:r>
            <w:r>
              <w:rPr>
                <w:sz w:val="20"/>
                <w:szCs w:val="20"/>
                <w:lang w:val="uk-UA"/>
              </w:rPr>
              <w:t>835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02,7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.фонд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поліції охорони в Терноп.обл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1107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01.25р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хорона об’єкту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,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ортків ККП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01.25р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віз ТВП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64,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64,1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ТОР «Профілактична дезінфекція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  <w:lang w:val="uk-UA"/>
              </w:rPr>
              <w:t>.01.2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  <w:lang w:val="uk-UA"/>
              </w:rPr>
              <w:t>р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послуги дезінфекції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/>
            </w:pP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sz w:val="20"/>
                <w:szCs w:val="20"/>
                <w:lang w:val="en-US"/>
              </w:rPr>
              <w:t>860</w:t>
            </w:r>
            <w:r>
              <w:rPr>
                <w:sz w:val="20"/>
                <w:szCs w:val="20"/>
                <w:lang w:val="uk-UA"/>
              </w:rPr>
              <w:t>,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4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Піхут Г.Б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.11.25р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ан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5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50,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6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Піхут Г.Б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.11.25р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иючі засоб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1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10,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>
          <w:trHeight w:val="8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7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Пиняк І.Й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.02.25р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и з ремонту офісної технік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,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Назарук В.В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ДП-1570070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.25р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итна во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5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5,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ФНТУНГИ НВЛПП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65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/>
            </w:pPr>
            <w:r>
              <w:rPr>
                <w:sz w:val="20"/>
                <w:szCs w:val="20"/>
                <w:lang w:val="uk-UA"/>
              </w:rPr>
              <w:t>07.11.25р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удентський квиток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85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85,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9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ЗОВ «Дістрі інсайт іт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11.25р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утбук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78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7800,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,субвенція, спів фінансування з облбюджету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4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зОВ «Планета спорту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11.25р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монт спортзалу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2018,7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2018,7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4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зОВ «Логістик-Гарант-транс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.11.25р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огляд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0,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4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Назарук В.В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ДП-1570070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.25р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итна во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5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5,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4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оновалова В.О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.11.25р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плект мультимедійного обладнанн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0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000,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убвенція 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uk-UA"/>
              </w:rPr>
              <w:t xml:space="preserve">  </w:t>
            </w:r>
            <w:r>
              <w:rPr>
                <w:sz w:val="20"/>
                <w:szCs w:val="20"/>
                <w:lang w:val="pl-PL"/>
              </w:rPr>
              <w:t>44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Шевчук Г.М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.11.25р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нцелярські товар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84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84,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4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ЗОВ «Формакс Груп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.11.25р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блі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5672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5672,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пец.фонд,субвенція, спів фінансування з облбюджету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46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Осадца Б.Є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.11.25р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теріал для ремонту водо мереж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15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15,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47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ульчицький І.П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.11.25р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пчастин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25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25,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4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Бровко В.А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.11.25р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матеріал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,194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39,5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39,5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  <w:t>Грудень 2025р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49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ртків ВУВКГ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1.25 р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 воду і водовідведення в коледжі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куб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95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98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ост.-</w:t>
            </w:r>
            <w:r>
              <w:rPr>
                <w:sz w:val="20"/>
                <w:szCs w:val="20"/>
                <w:lang w:val="uk-UA"/>
              </w:rPr>
              <w:t>4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uk-UA"/>
              </w:rPr>
              <w:t>4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58,2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.фонд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5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ртків ВУВКГ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1.25р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 водовідведення в гуртожитку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куб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4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відвід.-2</w:t>
            </w:r>
            <w:r>
              <w:rPr>
                <w:sz w:val="20"/>
                <w:szCs w:val="20"/>
                <w:lang w:val="uk-UA"/>
              </w:rPr>
              <w:t>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uk-UA"/>
              </w:rPr>
              <w:t>9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4658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  <w:lang w:val="uk-UA"/>
              </w:rPr>
              <w:t>8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.фонд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5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ртків ВУВКГ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  <w:lang w:val="uk-UA"/>
              </w:rPr>
              <w:t>566/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27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uk-UA"/>
              </w:rPr>
              <w:t>10</w:t>
            </w:r>
            <w:r>
              <w:rPr>
                <w:sz w:val="20"/>
                <w:szCs w:val="20"/>
              </w:rPr>
              <w:t>.25 р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теплопостачання </w:t>
            </w:r>
            <w:r>
              <w:rPr>
                <w:sz w:val="20"/>
                <w:szCs w:val="20"/>
              </w:rPr>
              <w:t>едення в коледжі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ка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0,998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14,1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3774,17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заг.фонд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5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ртків ВУВКГ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  <w:lang w:val="uk-UA"/>
              </w:rPr>
              <w:t>566/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27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uk-UA"/>
              </w:rPr>
              <w:t>10</w:t>
            </w:r>
            <w:r>
              <w:rPr>
                <w:sz w:val="20"/>
                <w:szCs w:val="20"/>
              </w:rPr>
              <w:t>.25 р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теплопостачання </w:t>
            </w:r>
            <w:r>
              <w:rPr>
                <w:sz w:val="20"/>
                <w:szCs w:val="20"/>
              </w:rPr>
              <w:t xml:space="preserve">едення в </w:t>
            </w:r>
            <w:r>
              <w:rPr>
                <w:sz w:val="20"/>
                <w:szCs w:val="20"/>
                <w:lang w:val="uk-UA"/>
              </w:rPr>
              <w:t>гуртожитку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ка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40,39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11,8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455,7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заг.фонд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5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Юніком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010125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.01.25р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ступ до інтернету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4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40,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54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«Прет Сертвіс Енергозмін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2024/7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.12.24р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ктивна електроенергі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9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4717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214,8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.фонд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5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«Прет Сертвіс Енергозмін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2024/7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.12.24р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ктивна електроенергі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4717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21339</w:t>
            </w: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sz w:val="20"/>
                <w:szCs w:val="20"/>
                <w:lang w:val="en-US"/>
              </w:rPr>
              <w:t>2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.фонд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56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зОВ «Тернопільелектропостач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4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1.25р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ктивна електроенергія(універсальна послуга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04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урт.-3,60</w:t>
            </w:r>
          </w:p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273,6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.фонд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57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зОВ «Тернопільелектропостач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4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1.25р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а електроенергія(універсальна послуга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т.-3,6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846,4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.фонд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5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ртків ВУВКГ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66/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0.25 р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постачання едення в коледжі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35,7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4,1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7580,19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.фонд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59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ртків ВУВКГ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66/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0.25 р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постачання едення в гуртожитку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,12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1,8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8931,2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.фонд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ортків ККП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.01.23р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віз ТВП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64,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64,1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поліції охорони в Терноп.обл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107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1.25р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хорона об’єкту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уг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.фонд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ТОР «Профілактична дезінфекція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  <w:lang w:val="uk-UA"/>
              </w:rPr>
              <w:t>.01.2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  <w:lang w:val="uk-UA"/>
              </w:rPr>
              <w:t>р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послуги дезінфекції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/>
            </w:pP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sz w:val="20"/>
                <w:szCs w:val="20"/>
                <w:lang w:val="en-US"/>
              </w:rPr>
              <w:t>860</w:t>
            </w:r>
            <w:r>
              <w:rPr>
                <w:sz w:val="20"/>
                <w:szCs w:val="20"/>
                <w:lang w:val="uk-UA"/>
              </w:rPr>
              <w:t>,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ТОР «Профілактична дезінфекція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  <w:lang w:val="uk-UA"/>
              </w:rPr>
              <w:t>.01.2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  <w:lang w:val="uk-UA"/>
              </w:rPr>
              <w:t>р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послуги дезінфекції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/>
            </w:pP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sz w:val="20"/>
                <w:szCs w:val="20"/>
                <w:lang w:val="en-US"/>
              </w:rPr>
              <w:t>860</w:t>
            </w:r>
            <w:r>
              <w:rPr>
                <w:sz w:val="20"/>
                <w:szCs w:val="20"/>
                <w:lang w:val="uk-UA"/>
              </w:rPr>
              <w:t>,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4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«Укртелеком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52-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01.24р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плата за телекомунікаційні послуг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97,5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«Укртелеком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52-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01.24р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плата за телекомунікаційні послуг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87,4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6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П ЮФ «Світ права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1044-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12.25р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ридично-консул.послуг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5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500,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7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отик П.Г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86/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12.25р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е обслуговування вогнегасникі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912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912,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6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Мимрмк О.І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2.25р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монтаж шин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4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40,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9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улій Н.О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.12.25р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ниг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75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75,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7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зОВ «Еліз Лабс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.12.25р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д.навч.матеріа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218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218,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бвенція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7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Назарук В.В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ДП-1570070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.25р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итна во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5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20,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7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Пиняк І.Й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.02.25р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и з ремонту офісної технік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0,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7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Дубина Т.В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5.12.25р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ліпчар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1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620,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74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Шевчук Г.М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.12.25р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нцелярські товар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11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11,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7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Бровко В.А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.12.25р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матеріал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4,06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66,9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66,99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76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Т «Тернопільобленерг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.12.25р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міна лічильник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75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750,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77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Т «Тернопільобленерг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.12.25р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раметризація лічильник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9,3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9,3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7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Т «Тернопільобленерг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.12.25р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міна трансформатора струму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57,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57,0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79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Солодка Ю.М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12.25р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и з ремонту офісної технік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0,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8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ошова А.О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1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12.25р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кільні меблі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912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9120,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бвенція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8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равець Н.М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12.25р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микачі, розетк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52,3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52,3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8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Пиняк С.І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.12.25р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амінато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00,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8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Пиняк І.Й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.02.25р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и з ремонту офісної технік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00,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84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Пиняк І.Й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.02.25р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и з ремонту офісної технік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0,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8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Т «Тернопільобленерг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.12.25р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міна лічильник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75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750,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86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Т «Тернопільобленерг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.12.25р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раметризація лічильник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9,3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9,3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87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Т «Тернопільобленерг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.12.25р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міна трансформатора струму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57,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57,0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8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П ЮФ «Світ права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1025-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.12.25р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ридично-консул.послуг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0,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89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Лемішка В.І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.12.25р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ловники і таблиці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00,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9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Лемішка В.І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.12.25р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д.навч.матеріа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108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108,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9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Пиняк І.Й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.02.25р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и з ремонту офісної технік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00,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9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ошова А.О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1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.12.25р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шка магнтно-маркерн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8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80,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бвенція</w:t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3T12:39:00Z</dcterms:created>
  <dc:creator>Buh</dc:creator>
  <dc:description/>
  <cp:keywords/>
  <dc:language>en-US</dc:language>
  <cp:lastModifiedBy>Olexandra</cp:lastModifiedBy>
  <cp:lastPrinted>2016-01-21T15:28:00Z</cp:lastPrinted>
  <dcterms:modified xsi:type="dcterms:W3CDTF">2026-01-08T07:38:00Z</dcterms:modified>
  <cp:revision>17</cp:revision>
  <dc:subject/>
  <dc:title/>
</cp:coreProperties>
</file>